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о 2 классе с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60"/>
        <w:gridCol w:w="6766"/>
        <w:gridCol w:w="2268"/>
        <w:gridCol w:w="255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и буквы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выполнить на стр 23 упр.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Текст»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онлайн уро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 49 на стр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материалом на платформе «Учи.ру». Решить карточки на платформе «Учи.ру». Написать сочинение «Вес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WatsApp на номер телефона учителя</w:t>
            </w:r>
          </w:p>
        </w:tc>
      </w:tr>
      <w:tr>
        <w:trPr>
          <w:trHeight w:val="44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едложение»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материалом на платформе «Учи.ру». Решить карточки на платформе «Учи.ру». Выполнить упр 63 на стр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едложение»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онлайн уро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 66 на стр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WatsApp на номер телефона учителя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атематике во 2 классе с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6899"/>
        <w:gridCol w:w="2213"/>
        <w:gridCol w:w="25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табличного умножения и деления на 2, 3, 4 и 5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ключиться к онлайн-уроку на учи.р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: стр 94 № 1,2,7 повторить таблиц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8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материалом на платформе «Учи.ру». Решить карточки на платформе «Учи.ру»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WatsApp на номер телефона уч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учебнику: стр 94 № 8,9,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WatsApp на номер телефона уч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. Письменные приемы сложения и вычитания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учебнику: стр 96  №2,3,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WatsApp на номер телефона учител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ному чтению во 2 классе с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22"/>
        <w:gridCol w:w="6804"/>
        <w:gridCol w:w="2268"/>
        <w:gridCol w:w="255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зарубежных стран. Английские народные песенки и загадки. Сравнение русских и зарубежных песенок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на стр 172-177 читать выразительно, ответить на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ый фольклор. Рит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на стр 177-181 читать выразительно, ответить на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Перро «Кот в сапогах». Герои зарубежных сказок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на стр 182-187 прочитать, пересказ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кружающему миру во 2 классе с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6664"/>
        <w:gridCol w:w="2351"/>
        <w:gridCol w:w="24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). Герб Москвы. Расположение Москвы на карте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ключиться к онлайн-уроку на учи.ру 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йти по ссылк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gJp-aMVlr4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учебнику на стр 102-107 чит, в раб. тетради стр 67-6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культуре во 2 классе с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60"/>
        <w:gridCol w:w="6625"/>
        <w:gridCol w:w="2409"/>
        <w:gridCol w:w="255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в вертикальную и горизонтальную цель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еть и разучить  комплекс упражнений для рук, пройдя по ссылк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AvJB7RN9HH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ить 5 упражнений (по возможности, сделать  1, 2 фото или небольшое виде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чередованием с ходьбой до 150 м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месте с чередованием с ходьбой в течение 5 минут (по возможности, сделать  1, 2 фото или небольшое виде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е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го мяча в вертикальную цель и на дальность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ь  разучивать  комплекс упражнений для рук, пройдя по ссылк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AvJB7RN9HH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ить 5 упражнений (по возможности, сделать  1, 2 фото или небольшое виде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Zag11">
    <w:name w:val="Zag_11"/>
    <w:qFormat/>
    <w:rPr>
      <w:color w:val="000000"/>
      <w:w w:val="100"/>
    </w:rPr>
  </w:style>
  <w:style w:type="character" w:styleId="Style15">
    <w:name w:val="Основной текст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w w:val="4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gJp-aMVlr4k" TargetMode="External"/><Relationship Id="rId3" Type="http://schemas.openxmlformats.org/officeDocument/2006/relationships/hyperlink" Target="https://www.youtube.com/watch?v=AvJB7RN9HHg" TargetMode="External"/><Relationship Id="rId4" Type="http://schemas.openxmlformats.org/officeDocument/2006/relationships/hyperlink" Target="https://www.youtube.com/watch?v=AvJB7RN9HH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9:10:00Z</dcterms:created>
  <dc:creator>5</dc:creator>
  <dc:description/>
  <dc:language>en-US</dc:language>
  <cp:lastModifiedBy>Мария</cp:lastModifiedBy>
  <dcterms:modified xsi:type="dcterms:W3CDTF">2020-04-24T09:14:00Z</dcterms:modified>
  <cp:revision>3</cp:revision>
  <dc:subject/>
  <dc:title/>
</cp:coreProperties>
</file>